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Anexa 1 la Decizia nr.    </w:t>
      </w:r>
      <w:r>
        <w:rPr>
          <w:b/>
          <w:color w:val="000000"/>
          <w:szCs w:val="28"/>
        </w:rPr>
        <w:t xml:space="preserve">  /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6"/>
        <w:gridCol w:w="28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țămân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denumirea unității de învățământ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sia de organizare a simulării probelor scrise ale examenului de Bacalaureat național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mulare BAC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  <w:t>Unitatea de învăţământ</w:t>
      </w:r>
      <w:r>
        <w:rPr>
          <w:szCs w:val="24"/>
        </w:rPr>
        <w:t xml:space="preserve">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ofesori evaluator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59"/>
        <w:gridCol w:w="3545"/>
        <w:gridCol w:w="763"/>
        <w:gridCol w:w="2070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ume şi prenume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d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Cnp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Preşedintele comisie,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</w:rPr>
        <w:t xml:space="preserve">prof. </w:t>
      </w:r>
    </w:p>
    <w:p>
      <w:pPr>
        <w:pStyle w:val="Normal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0" w:name="_Hlk507420965"/>
    <w:bookmarkStart w:id="1" w:name="_Hlk507420964"/>
    <w:bookmarkStart w:id="2" w:name="_Hlk507420940"/>
    <w:bookmarkStart w:id="3" w:name="_Hlk507420939"/>
    <w:bookmarkStart w:id="4" w:name="_Hlk507420910"/>
    <w:bookmarkStart w:id="5" w:name="_Hlk507420909"/>
    <w:bookmarkStart w:id="6" w:name="_Hlk507415983"/>
    <w:bookmarkStart w:id="7" w:name="_Hlk507415982"/>
    <w:bookmarkStart w:id="8" w:name="_Hlk507415974"/>
    <w:bookmarkStart w:id="9" w:name="_Hlk507415973"/>
    <w:bookmarkStart w:id="10" w:name="_Hlk507415962"/>
    <w:bookmarkStart w:id="11" w:name="_Hlk507415961"/>
    <w:bookmarkStart w:id="12" w:name="_Hlk507415816"/>
    <w:bookmarkStart w:id="13" w:name="_Hlk507415815"/>
    <w:bookmarkStart w:id="14" w:name="_Hlk507415791"/>
    <w:bookmarkStart w:id="15" w:name="_Hlk507415790"/>
    <w:bookmarkStart w:id="16" w:name="_Hlk507415783"/>
    <w:bookmarkStart w:id="17" w:name="_Hlk507415782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ab/>
    </w:r>
    <w:bookmarkStart w:id="18" w:name="_Hlk507413986"/>
    <w:bookmarkStart w:id="19" w:name="_Hlk507413985"/>
    <w:bookmarkStart w:id="20" w:name="_Hlk507413955"/>
    <w:bookmarkStart w:id="21" w:name="_Hlk507413954"/>
    <w:bookmarkStart w:id="22" w:name="_Hlk507413592"/>
    <w:bookmarkStart w:id="23" w:name="_Hlk507413591"/>
    <w:bookmarkStart w:id="24" w:name="_Hlk507413403"/>
    <w:bookmarkStart w:id="25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6" w:name="_Hlk507413337"/>
          <w:bookmarkStart w:id="27" w:name="_Hlk507413337"/>
          <w:bookmarkEnd w:id="27"/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Întocmit: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8" w:name="_Hlk507420965"/>
    <w:bookmarkStart w:id="29" w:name="_Hlk507420964"/>
    <w:bookmarkStart w:id="30" w:name="_Hlk507420940"/>
    <w:bookmarkStart w:id="31" w:name="_Hlk507420939"/>
    <w:bookmarkStart w:id="32" w:name="_Hlk507420910"/>
    <w:bookmarkStart w:id="33" w:name="_Hlk507420909"/>
    <w:bookmarkStart w:id="34" w:name="_Hlk507415983"/>
    <w:bookmarkStart w:id="35" w:name="_Hlk507415982"/>
    <w:bookmarkStart w:id="36" w:name="_Hlk507415974"/>
    <w:bookmarkStart w:id="37" w:name="_Hlk507415973"/>
    <w:bookmarkStart w:id="38" w:name="_Hlk507415962"/>
    <w:bookmarkStart w:id="39" w:name="_Hlk507415961"/>
    <w:bookmarkStart w:id="40" w:name="_Hlk507415816"/>
    <w:bookmarkStart w:id="41" w:name="_Hlk507415815"/>
    <w:bookmarkStart w:id="42" w:name="_Hlk507415791"/>
    <w:bookmarkStart w:id="43" w:name="_Hlk507415790"/>
    <w:bookmarkStart w:id="44" w:name="_Hlk507415783"/>
    <w:bookmarkStart w:id="45" w:name="_Hlk507415782"/>
    <w:bookmarkStart w:id="46" w:name="_Hlk507420965"/>
    <w:bookmarkStart w:id="47" w:name="_Hlk507420964"/>
    <w:bookmarkStart w:id="48" w:name="_Hlk507420940"/>
    <w:bookmarkStart w:id="49" w:name="_Hlk507420939"/>
    <w:bookmarkStart w:id="50" w:name="_Hlk507420910"/>
    <w:bookmarkStart w:id="51" w:name="_Hlk507420909"/>
    <w:bookmarkStart w:id="52" w:name="_Hlk507415983"/>
    <w:bookmarkStart w:id="53" w:name="_Hlk507415982"/>
    <w:bookmarkStart w:id="54" w:name="_Hlk507415974"/>
    <w:bookmarkStart w:id="55" w:name="_Hlk507415973"/>
    <w:bookmarkStart w:id="56" w:name="_Hlk507415962"/>
    <w:bookmarkStart w:id="57" w:name="_Hlk507415961"/>
    <w:bookmarkStart w:id="58" w:name="_Hlk507415816"/>
    <w:bookmarkStart w:id="59" w:name="_Hlk507415815"/>
    <w:bookmarkStart w:id="60" w:name="_Hlk507415791"/>
    <w:bookmarkStart w:id="61" w:name="_Hlk507415790"/>
    <w:bookmarkStart w:id="62" w:name="_Hlk507415783"/>
    <w:bookmarkStart w:id="63" w:name="_Hlk507415782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18"/>
    <w:bookmarkEnd w:id="19"/>
    <w:bookmarkEnd w:id="20"/>
    <w:bookmarkEnd w:id="21"/>
    <w:bookmarkEnd w:id="22"/>
    <w:bookmarkEnd w:id="23"/>
    <w:bookmarkEnd w:id="24"/>
    <w:bookmarkEnd w:id="25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456555" cy="59118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565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erChar">
    <w:name w:val="Header Char"/>
    <w:qFormat/>
    <w:rPr>
      <w:rFonts w:ascii="HS_Unis Cond;Times New Roman" w:hAnsi="HS_Unis Cond;Times New Roman" w:cs="HS_Unis Cond;Times New Roman"/>
      <w:sz w:val="24"/>
      <w:lang w:val="ro-RO"/>
    </w:rPr>
  </w:style>
  <w:style w:type="character" w:styleId="FooterChar">
    <w:name w:val="Footer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S_Unis Cond;Times New Roman" w:hAnsi="HS_Unis Cond;Times New Roman" w:cs="HS_Unis Cond;Times New Roman"/>
      <w:sz w:val="24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0:00Z</dcterms:created>
  <dc:creator>Rodica</dc:creator>
  <dc:description/>
  <cp:keywords/>
  <dc:language>en-US</dc:language>
  <cp:lastModifiedBy>Fejes Reka</cp:lastModifiedBy>
  <cp:lastPrinted>2018-02-26T17:55:00Z</cp:lastPrinted>
  <dcterms:modified xsi:type="dcterms:W3CDTF">2022-03-16T06:52:00Z</dcterms:modified>
  <cp:revision>11</cp:revision>
  <dc:subject/>
  <dc:title>Centrul de examen ______________</dc:title>
</cp:coreProperties>
</file>